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ВСЕРОССИЙСКАЯ ОЛИМПИАДА ШКОЛЬНИКОВ ПО ХИМИИ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МЕТОДИЧЕСКИЕ РЕКОМЕНДАЦИИ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>по разработке требований к проведению школьного и муниципального этапов всероссийской олимпиады школьников по химии в 2010/2011 учебном году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</w:rPr>
      </w:pPr>
      <w:r>
        <w:rPr>
          <w:b/>
        </w:rPr>
        <w:t>Москва  2010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iCs/>
          <w:caps/>
          <w:color w:val="000000"/>
          <w:sz w:val="28"/>
          <w:szCs w:val="28"/>
        </w:rPr>
      </w:pPr>
      <w:r>
        <w:rPr>
          <w:b/>
          <w:i/>
          <w:i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Методические рекомендации  разрабатываются в целях реализации п.16 Положения о всероссийской олимпиаде школьников и использования единого методического подхода ко всем этапам Олимпиады.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Требования к проведению школьного и муниципального этапов разрабатываются исходя их специфики каждого этапа на основании п.п. 22 и 31 действующего Положения и с учетом требований к региональному и заключительному этапам Олимпиады.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Требования утверждают на учебный год с дальнейшим пересмотром и уточнением.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Требования доводятся до сведения руководителей муниципальных органов управления в сфере образования, председателей оргкомитетов и жюри соответствующего этапа.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Требования размещаются на интернет-портале Олимпиады.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 xml:space="preserve">Требования включают следующие разделы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Общие положе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 xml:space="preserve">Материально-техническое обеспечение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Общая характеристика структуры заданий и комплектов в целом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Система оценивания отдельных заданий и работы в целом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Функции оргкомитета (п.21, 30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Функции жюр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Порядок регистрации участников (п.23, 32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Форма проведения Олимпиады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bCs/>
        </w:rPr>
        <w:t xml:space="preserve">Процедура шифрования, дешифрования и </w:t>
      </w:r>
      <w:r>
        <w:rPr/>
        <w:t xml:space="preserve">оценивания </w:t>
      </w:r>
      <w:r>
        <w:rPr>
          <w:bCs/>
        </w:rPr>
        <w:t>выполненных заданий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Процедура разбора заданий и показа работ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Порядок проведения апелляции по результатам проверки заданий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Порядок подведения итогов Олимпиады (п.п. 24-28, 33-37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Внеконкурсные мероприятия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 xml:space="preserve">Проект требований следует заблаговременно проработать с центральной предметно-методической комиссией по химии (электронные адреса центральной предметно-методической комиссии: </w:t>
      </w:r>
      <w:r>
        <w:rPr>
          <w:b/>
          <w:lang w:val="en-US"/>
        </w:rPr>
        <w:t>olga</w:t>
      </w:r>
      <w:r>
        <w:rPr>
          <w:b/>
        </w:rPr>
        <w:t>.</w:t>
      </w:r>
      <w:r>
        <w:rPr>
          <w:b/>
          <w:lang w:val="en-US"/>
        </w:rPr>
        <w:t>arkh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или </w:t>
      </w:r>
      <w:r>
        <w:rPr>
          <w:b/>
          <w:bCs/>
          <w:lang w:val="en-US"/>
        </w:rPr>
        <w:t>tia</w:t>
      </w:r>
      <w:r>
        <w:rPr>
          <w:b/>
          <w:bCs/>
        </w:rPr>
        <w:t>2007@</w:t>
      </w:r>
      <w:r>
        <w:rPr>
          <w:b/>
          <w:bCs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.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57" w:hanging="0"/>
      <w:jc w:val="center"/>
      <w:rPr>
        <w:sz w:val="20"/>
        <w:szCs w:val="20"/>
      </w:rPr>
    </w:pPr>
    <w:r>
      <w:rPr>
        <w:sz w:val="20"/>
        <w:szCs w:val="20"/>
      </w:rPr>
      <w:t>Методические рекомендации по разработке требований к проведению школьного и муниципального этапов всероссийской олимпиады школьников по химии в 2010/2011 учебном году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53:00Z</dcterms:created>
  <dc:creator>Dell</dc:creator>
  <dc:description/>
  <cp:keywords/>
  <dc:language>en-US</dc:language>
  <cp:lastModifiedBy>klyuvaeva</cp:lastModifiedBy>
  <dcterms:modified xsi:type="dcterms:W3CDTF">2010-08-25T08:09:00Z</dcterms:modified>
  <cp:revision>15</cp:revision>
  <dc:subject/>
  <dc:title/>
</cp:coreProperties>
</file>